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260" w:leader="none"/>
        </w:tabs>
        <w:jc w:val="center"/>
        <w:rPr/>
      </w:pPr>
      <w:r>
        <w:rPr>
          <w:rFonts w:cs="Arial" w:ascii="Arial" w:hAnsi="Arial"/>
          <w:b/>
        </w:rPr>
        <w:t>Срок проведения  независимой  экспертизы  до 30.12.  2012 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2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2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ТИВНОГО РЕГЛАМЕНТА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</w:rPr>
        <w:t>АДМИНИСТРАЦИИ НОЗДРАЧЕВСКОГО  СЕЛЬСОВЕТА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КУРСКОГО РАЙОНА КУРСКОЙ ОБЛАСТИ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предоставлению муниципальной услуги «Предоставление архивной информации по документам архивных фондов поселения (за исключением копий архивных документов, подтверждающих право владения землей)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. Общие положения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1. Административный регламент оказания муниципальной услуги «Предоставление архивной информации по документам архивных фондов поселения (за исключением копий архивных документов, подтверждающих право владения землей)», находящихся на архивном хранении в Администрации Ноздрачевского сельсовета Курского района Курской области (далее – муниципальная услуга, Регламент) разработан в целях повышения качества работы с пользователями муниципальной услуги и определяет сроки и последовательность действий (административных процедур) при исполнении запросов по использованию документов, находящихся на архивном хранении в Администрации Ноздрачевского сельсовета Курского района Курской области (далее- Администрация сельсовета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ьзователями муниципальной услуги являются органы государственной власти, органы местного самоуправления, юридические и физические лица, обращающиеся на законных основаниях для получения информации (далее – пользовател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 Оказа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2.1. Конституцией Российской Федераци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2. Федеральным законом от  22.10.2004 № 125-ФЗ «Об архивном деле в Российской Федерации» (ст.26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3.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4. 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5. Федеральным законом от 06.10.2003 № 131-ФЗ «Об общих принципах организации местного самоуправления в Российской Федерации» (ст.14, п. 17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6. Законом Курской области от 30.05.2008 № 32-ЗКО «О порядке рассмотрения обращений граждан в Курской области»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7. Основными правилами работы архивов организаций, одобренные решением Коллегии Росархива от 06.02.2002г.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1.2.8. Уставом муниципального образования «Ноздрачевский сельсовет» Курского района Курской области.  </w:t>
      </w:r>
    </w:p>
    <w:p>
      <w:pPr>
        <w:pStyle w:val="Consplus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. Основные термины и понятия</w:t>
      </w:r>
    </w:p>
    <w:p>
      <w:pPr>
        <w:pStyle w:val="Consplusnormal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В настоящем </w:t>
      </w:r>
      <w:r>
        <w:rPr>
          <w:rFonts w:cs="Arial" w:ascii="Arial" w:hAnsi="Arial"/>
          <w:lang w:val="be-BY"/>
        </w:rPr>
        <w:t>административном р</w:t>
      </w:r>
      <w:r>
        <w:rPr>
          <w:rFonts w:cs="Arial" w:ascii="Arial" w:hAnsi="Arial"/>
        </w:rPr>
        <w:t>егламенте используются следующие основные термины и понятия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административный регламент предоставления муниципальной услуги предоставления информации – нормативный правовой акт, </w:t>
      </w:r>
      <w:r>
        <w:rPr>
          <w:rFonts w:cs="Arial" w:ascii="Arial" w:hAnsi="Arial"/>
          <w:color w:val="000000"/>
        </w:rPr>
        <w:t>определяющ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сроки и последовательность действий и/или принятия решений органа местного самоуправления (его структурного подразделения), влекущих возникновение, изменение или прекращение правоотношений  по передаче   документированной информации (документа) в связи с непосредственным обращением (заявлением) гражданина или организации в целях реализации их прав, законных интересов либо исполнения возложенных на них обязанностей в соответствии с законодательством Российской Федерации;</w:t>
      </w:r>
    </w:p>
    <w:p>
      <w:pPr>
        <w:pStyle w:val="Consplus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ая процедура – последовательность действий органа местного самоуправления (его структурного подразделения) при исполнении муниципальной функции или предоставлении муниципальной услуги;</w:t>
      </w:r>
    </w:p>
    <w:p>
      <w:pPr>
        <w:pStyle w:val="Consplus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щение гражданина - направленные в орган местного самоуправления (его структурное подразделение) или должностному лицу письменные предложение, заявление (запрос) или жалоба, а также устное обращение гражданина в орган местного самоуправления (его структурное подразделение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ное лицо – лицо постоянно, временно или в соответствии со специальными полномочиями, осуществляющее деятельность по исполнению муниципальной функции или предоставлению муниципальной услуги, а равно лицо, выполняющее организационно-распорядительные или административно-хозяйственные функции в государственных органах, органах местного самоуправления, государственных и муниципальных организациях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4.Оказание муниципальной услуги осуществляет Администрация Ноздрачевского сельсовета Курского района Курской области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. Требования к порядку оказания муниципальной услуги</w:t>
      </w:r>
    </w:p>
    <w:p>
      <w:pPr>
        <w:pStyle w:val="Normal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1. Порядок информирования о муниципальной услуге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1.1. Конечным результатом оказания муниципальной услуги являются: архивные копии, архивные выписки, архивные справки по документам, находящимся на архивном хранении в Администрации Ноздрачевского  сельсовета Курского района Курской области, уведомление о переадровопоселенесации непрофильного запроса, уведомление о возможном местонахождении запрашиваемых документов и отрицательный отве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1.2. Местонахождение и почтовый адрес Администрации Новопоселеновского  сельсовета Курского района Курской области: 305513, Курская область, Курский район, с.Ноздрачево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работы: с 9.00ч. до 17.00 ч., перерыв с 13.00 до 14.00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ыходные дни: суббота, воскресенье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ы: 8 (4712) 59-02-46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ый адрес: </w:t>
      </w:r>
      <w:r>
        <w:rPr>
          <w:color w:val="0000FF"/>
        </w:rPr>
        <w:t>@</w:t>
      </w:r>
      <w:r>
        <w:rPr>
          <w:color w:val="0000FF"/>
          <w:lang w:val="en-US"/>
        </w:rPr>
        <w:t>yandex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фициальный сайт: </w:t>
      </w:r>
      <w:r>
        <w:rPr>
          <w:color w:val="0000FF"/>
          <w:sz w:val="26"/>
          <w:szCs w:val="26"/>
          <w:lang w:val="en-US"/>
        </w:rPr>
        <w:t>rkursk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1.3.Информация о порядке оказания муниципальной услуги предоставляе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письменным обращениям, запрос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каналам электронной и телефонной связ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ри личном обращении граждан, представителей юридических лиц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1.4.По письменным обращениям и обращениям по каналам электронной связи ответ направляется в сроки, предусмотренные  действующим законодательством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1.5. По каналам телефонной связи должностные лица Администрации Ноздрачевского сельсовета Курского района Курской области обязаны предоставить достоверную информацию о порядке и условиях оказания муниципальной услуги при ответе на телефонный звонок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1.6. Место предоставления услуги  - приемная Администрации Ноздрачевского  сельсовета Курского района Курской области; </w:t>
      </w:r>
    </w:p>
    <w:p>
      <w:pPr>
        <w:pStyle w:val="Normal"/>
        <w:jc w:val="both"/>
        <w:rPr/>
      </w:pPr>
      <w:r>
        <w:rPr>
          <w:rFonts w:cs="Arial" w:ascii="Arial" w:hAnsi="Arial"/>
        </w:rPr>
        <w:t>Место ожидания пользователей в Администрации Ноздрачевского сельсовета</w:t>
      </w:r>
      <w:r>
        <w:rPr/>
        <w:t xml:space="preserve"> </w:t>
      </w:r>
      <w:r>
        <w:rPr>
          <w:rFonts w:cs="Arial" w:ascii="Arial" w:hAnsi="Arial"/>
        </w:rPr>
        <w:t>оборудовано местами для сидения (не менее 2) и столом для оформления письменных заявлений (запросов), информационными стенд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тендах размещается следующая информац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ация о порядке оказа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адрес и режим работ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разцы заполнения запрос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анки заявл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естр фон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фамилии, имена, отчества и должности специалистов, осуществля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1.7. Сведения о муниципальной услуге также размещаются в информационно-телекоммуникационной сети Интернет на официальном сайте Администрации Ноздрачевского  сельсовета Курского района Курской области.</w:t>
      </w:r>
    </w:p>
    <w:p>
      <w:pPr>
        <w:pStyle w:val="Normal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2. Основание для оказания муниципальной услуг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2.1. Основанием для оказания муниципальной услуги является письменный запрос (заявление-анкета, заявление, письмо) в адрес Администрации Ноздрачевского сельсовета Курского района Курской области.   Форма заявления-анкеты приводится в приложении № 3 к Регламенту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В запросе должны быть указаны сведения, необходимые для его испол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изложение существа запроса, обращ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>- фамилия, имя, отчество заявителя (наименование организации)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год рождения заявителя (для физических лиц)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адрес заявителя (для юридических лиц – юридический и почтовый адрес, для физических лиц – адрес регистрации по месту жительства), контактный телефон, а также фамилия, имя, отчество исполнителя (для юридических лиц)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дата отправления запроса, подпись заявителя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о стаже работы и о заработной плате  – название, ведомственная подчиненность организации, время работы, должность (в случае, если необходимость указания таких данных предусматривает существо запрос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сведения, позволяющие осуществить поиск документов, необходимых для исполнения запроса (соответствующие документы и материалы, либо их копии)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одпись, да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Для получения сведений, содержащих персональные данные о третьих лицах, сведения о собственности  третьих лиц, дополнительно представляются документы, подтверждающие полномочия пользователя - заявителя, предусмотренные законодательством Российской Федерации.</w:t>
      </w:r>
    </w:p>
    <w:p>
      <w:pPr>
        <w:pStyle w:val="Normal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3. Условия и сроки оказания муниципальной услуги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3.1. Запросы, касающиеся реализации прав граждан, связанных с социальной защитой, предусматривающих пенсионное обеспечение, получение льгот и компенсаций (социально-правовые запросы), исполняются беспла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исполнения социально-правовых запросов составляет не более 30 календарных дней со дня их регистрации в архивном отделе. Если окончание срока исполнения приходится на нерабочий день, то днем окончания срока исполнения считается следующий за ним рабочий ден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3.2.Запросы о предоставлении информации по определенной проблеме, теме, событию, факту (тематические запросы), поступившие от органов государственной власти Российской Федерации, иных органов местного самоуправления,   организаций, физических лиц, связанные с исполнением ими своих функций, рассматриваются Администрацией Ноздрачевского  сельсовета Курского района Курской области  на безвозмездной основе в первоочередном порядке, в сроки, установленные действующими нормативно-правовыми актами, Регламентом Администрации  Ноздрачевского  сельсовета Кур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3.3.Запрос, по которому в Администрации Ноздрачевского  сельсовета Курского района Курской области отсутствуют документы (непрофильный запрос), направляется по принадлежности в соответствующую организацию, где могут храниться необходимые документы, не позднее чем в 5-дневный срок со дня регистрации запроса с уведомлением заявителя о переадресации запрос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2.4. Перечень оснований для отказа в оказании муниципальной услуги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4.1.Основаниями для отказа в оказании муниципальной услуги 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отсутствие документов в Администрации Ноздрачевского  сельсовета Курского района Курской области по запрашиваемой тематике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неудовлетворительное физическое состояние документов, не имеющих копии в фонде пользов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ограничение доступа к документам, содержащим сведения, составляющие государственную и иную охраняемую законодательством Российской Федерации тайну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ограничение доступа к документам, содержащим персональные данные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в случае если текст запроса не поддается прочтению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отсутствие сведений, позволяющих идентифицировать автора: не содержащие наименование юридического лица; фамилии, имени, отчества физического лица; почтового или электронного адреса заявителя;</w:t>
      </w:r>
      <w:r>
        <w:rPr>
          <w:rFonts w:cs="Arial" w:ascii="Arial" w:hAnsi="Arial"/>
        </w:rPr>
        <w:br/>
        <w:t>- запросы</w:t>
      </w:r>
      <w:r>
        <w:rPr>
          <w:rFonts w:cs="Arial" w:ascii="Arial" w:hAnsi="Arial"/>
          <w:bCs/>
        </w:rPr>
        <w:t xml:space="preserve">, содержащие ненормативную лексику и оскорбительные высказывания; </w:t>
      </w:r>
      <w:r>
        <w:rPr>
          <w:rFonts w:cs="Arial" w:ascii="Arial" w:hAnsi="Arial"/>
        </w:rPr>
        <w:br/>
        <w:t>- з</w:t>
      </w:r>
      <w:r>
        <w:rPr>
          <w:rFonts w:cs="Arial" w:ascii="Arial" w:hAnsi="Arial"/>
          <w:bCs/>
        </w:rPr>
        <w:t>апросы, исполнение которых входит в компетенцию других  органов и организаций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при запросе на выдачу архивной копии документа- плохое физическое состояние архивного документа или невозможность изготовления с него копии, при этом заявителю выдаётся архивная выписка;</w:t>
      </w:r>
    </w:p>
    <w:p>
      <w:pPr>
        <w:pStyle w:val="Normal"/>
        <w:rPr/>
      </w:pPr>
      <w:r>
        <w:rPr>
          <w:rFonts w:cs="Arial" w:ascii="Arial" w:hAnsi="Arial"/>
          <w:bCs/>
        </w:rPr>
        <w:t>- не полнота представленной заявителем сведений, необходимых для поиска запрашиваемой информации;</w:t>
      </w:r>
      <w:r>
        <w:rPr>
          <w:rFonts w:cs="Arial" w:ascii="Arial" w:hAnsi="Arial"/>
        </w:rPr>
        <w:br/>
        <w:t>- о</w:t>
      </w:r>
      <w:r>
        <w:rPr>
          <w:rFonts w:cs="Arial" w:ascii="Arial" w:hAnsi="Arial"/>
          <w:bCs/>
        </w:rPr>
        <w:t>тсутствие документов, подтверждающих право заявителя на получение информации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не представление оригинала запроса (предварительно пославшего  его по факсу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2.По запросам, поступившим в Администрацию сельсовета, которые не могут быть исполнены без предоставления дополнительных сведений, в течение 5 рабочих дней со дня их регистрации направляется ответ с просьбой указать недостающие или уточняющие с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Административные процедуры</w:t>
      </w:r>
    </w:p>
    <w:p>
      <w:pPr>
        <w:pStyle w:val="Normal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1.Описание последовательности административных действий при оказании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 муниципальной услуги включает в себя следующие административные действ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рием и первичная обработка запрос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>- регистрация запрос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исполнение запрос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редоставление справочной информации о ходе рассмотрения запроса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выдача копий документов, выписок из документов, справок по документам, находящимся на архивном хранении в архивном отделе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контроль исполнения запросов.</w:t>
      </w:r>
    </w:p>
    <w:p>
      <w:pPr>
        <w:pStyle w:val="Normal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2. Прием и первичная обработка запросов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2.1. Доставка в Администрацию Ноздрачевского  сельсовета Курского района Курской области запросов осуществляется следующими способами:</w:t>
      </w:r>
    </w:p>
    <w:p>
      <w:pPr>
        <w:pStyle w:val="Normal"/>
        <w:jc w:val="both"/>
        <w:rPr/>
      </w:pPr>
      <w:r>
        <w:rPr>
          <w:rFonts w:cs="Arial" w:ascii="Arial" w:hAnsi="Arial"/>
        </w:rPr>
        <w:t>- через почтовое отделе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через организационно-контрольный отдел администрации;  </w:t>
      </w:r>
    </w:p>
    <w:p>
      <w:pPr>
        <w:pStyle w:val="Normal"/>
        <w:jc w:val="both"/>
        <w:rPr/>
      </w:pPr>
      <w:r>
        <w:rPr>
          <w:rFonts w:cs="Arial" w:ascii="Arial" w:hAnsi="Arial"/>
        </w:rPr>
        <w:t>- нарочны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лично граждан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 с использованием электронной и факсимильной связ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правлении запроса, не имеющего подтверждения подлинности документа (факсу), обязательным является направление заявителем оригинала запроса в течение 10 календарных дней с момента направления запроса по   факс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2.2. Прием корреспонденции в Администрации Ноздрачевского сельсовета Курского района Курской области производится заместителем главы сельсовета.</w:t>
      </w:r>
    </w:p>
    <w:p>
      <w:pPr>
        <w:pStyle w:val="Normal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3. Регистрация запросов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3.1. Поступившие в Администрацию Ноздрачевского  сельсовета Курского района Курской области запросы регистрируются  уполномоченными специалистами в день поступления. Каждому запросу присваивается индивидуальный регистрационный номер. Регистрация запроса в Администрации сельсовета является основанием для начала действий по оказанию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3.2. Все обращения рассматриваются Главой Администрации Ноздрачевского сельсовета Курского района Курской области, после чего с резолюцией направляются на исполнение  специалистам.</w:t>
      </w:r>
    </w:p>
    <w:p>
      <w:pPr>
        <w:pStyle w:val="Normal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4. Исполнение запросов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3.4.1. Исполнение запросов осуществляется по научно-справочному аппарату и документам, находящимся на архивном хранении в Администрации сельсовета. Исполнение запросов производится работниками Администрации Ноздрачевского сельсовета Курского района Курской области, ответственными за выполнение данной работы согласно должностным инструкциям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4.2. Архивная справка, архивная копия, архивная выписка составляются с обозначением названия информационного документа «АРХИВНАЯ СПРАВКА», «АРХИВНАЯ КОПИЯ», «АРХИВНАЯ ВЫПИСКА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4.3. Текст в архивной справке д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 Извлечениями из текстов архивных документов должны быть исчерпаны все имеющиеся данные по запросу. Начало и конец каждого извлечения, а также пропуски в тексте архивного документа отдельных слов обозначаются многоточие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овпадение отдельных данных архивных документов со сведениями, изложенными в запросе, не является препятствием для включения их в архивную справку при условии, если совпадение всех остальных сведений не вызывает сомнений в тождественности лица или фактов, о которых говорится в архивных документах. В архивной справке эти данные воспроизводятся так, как они изложены в архивных документах, а расхождения, несовпадения и неточные названия, отсутствие имени, отчества, инициалов, или наличие одного из них оговариваются в тексте справки в скобках («Так в документе», «Так в тексте оригинала»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работе в нескольких организациях включаются в одну справку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архивная справка.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сле переноса сведений из документа или в конце  архивной справки приводятся архивные шифры и номера листов единиц хранения архивных документов, использовавшиеся для составления архивной справ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архивной справке, объем которой превышает один лист, листы должны быть прошиты, пронумерованы и скреплены следующей записью «Архивная справка (выписка) на ___листах.  Глава Администрации Ноздрачевского сельсовета Курского района Курской области. Подпись, расшифровка подписи. Печать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Архивная справка  подписывается Главой  Ноздрачевского сельсовета  и  заверяется гербовой печатью администрации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ри необходимости к архивной справке прилагаются копии архивных документов или выписки из них, подтверждающие сведения, изложенные в архивной справке. Архивные копии и  архивные выписки  подписываются  Главой Ноздрачевского  сельсовета и заверяются печатью Администрации Ноздрачевского  сельсовета Курского района Курской области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4.4. В архивной выписке название архивного документа, его номер и дата воспроизводятся полностью. Извлечениями из текстов архивных документов должны быть исчерпаны все имеющиеся данные по запросу. Начало и конец каждого извлечения, а также пропуски в тексте архивного документа отдельных слов обозначаются многоточие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имечании к тексту архивной выписки делаются соответствующие оговорки о частях текста оригинала, неразборчиво написанных, исправленных автором, не поддающихся прочтению вследствие поврежденного текста и т.д. Отдельные слова и выражения оригинала, вызывающие сомнения в их точности, оговариваются словами «Так в документе», «Так в тексте оригинала». После текста архивной выписки указываются архивный шифр и номера листов единицы хранения архивного докумен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Аутентичность выданных по запросам архивных выписок удостоверяется подписью Главы Ноздрачевского  сельсовета и печатью Администрации Ноздрачевского сельсовета Кур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Если в Администрации Ноздрачевского  сельсовета Курского района Курской области отсутствуют документы, сведения по теме запроса, и неизвестно местонахождение документов, заявителю направляется отказ в оказании муниципальной услуг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 запросе отсутствуют необходимые для поиска сведения, заявителю направляется письмо с просьбой уточнить необходимые для выполнения запроса данные. После получения ответа с уточненными данными прием и первичная обработка документов осуществляются на общих основаниях.</w:t>
      </w:r>
    </w:p>
    <w:p>
      <w:pPr>
        <w:pStyle w:val="Normal"/>
        <w:ind w:firstLine="708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3.5. Предоставление справочной информации о ходе рассмотрения запрос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правочная информация предоставляется   специалистами  Администрации Ноздрачевского сельсовета Курского района Курской области по следующим вопросам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о получении запроса и присвоении ему регистрационного номера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о сроках исполнения запроса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о результатах рассмотрения запроса (положительный/отрицательный ответ).</w:t>
      </w:r>
    </w:p>
    <w:p>
      <w:pPr>
        <w:pStyle w:val="Normal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6. Выдача копий документов, выписок из документов, справок по документам, находящимся на архивном хранении в Администрации Ноздрачевского сельсовета Курского района Курской обла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.6.1. Архивная справка, архивная выписка, архивная копия и ответ на запрос высылаются заявителю по почте простым (заказным) письмом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6.2. Архивная справка, архивная выписка, архивная копия и ответ на запрос по желанию заявителя, в случае личного обращения заявителя или его доверенного лица в Администрацию Ноздрачевского сельсовета</w:t>
      </w:r>
      <w:r>
        <w:rPr/>
        <w:t xml:space="preserve">, </w:t>
      </w:r>
      <w:r>
        <w:rPr>
          <w:rFonts w:cs="Arial" w:ascii="Arial" w:hAnsi="Arial"/>
        </w:rPr>
        <w:t xml:space="preserve">выдаются под расписку заявителю - при предъявлении паспорта или иного документа, удостоверяющего личность; доверенному лицу заявителя – при предъявлении паспорта или иного документа, удостоверяющего личность, и доверенности, оформленной в установленном законом порядке. Получатель архивной справки, архивной выписки, архивной копии и ответа на запрос расписывается на обороте копии документа, указывая  дату получения документа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3.6.3. Рассмотрение запроса гражданина считается законченным, если по нему приняты все необходимые меры и автор запроса проинформирован о результатах рассмотрения в форме: архивной копии, архивной выписки, архивной справки, уведомлением о переадресации непрофильного запроса, уведомлением о возможном местонахождении запрашиваемых документов или  отрицательный ответом, согласно приложению №3 к регламенту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u w:val="single"/>
          <w:lang w:val="en-US"/>
        </w:rPr>
        <w:t>IV</w:t>
      </w:r>
      <w:r>
        <w:rPr>
          <w:rFonts w:cs="Arial" w:ascii="Arial" w:hAnsi="Arial"/>
          <w:b/>
          <w:u w:val="single"/>
        </w:rPr>
        <w:t>.Контроль за исполнением последовательности действий и  принятием решений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</w:t>
      </w:r>
      <w:r>
        <w:rPr/>
        <w:tab/>
      </w:r>
      <w:r>
        <w:rPr>
          <w:rFonts w:cs="Arial" w:ascii="Arial" w:hAnsi="Arial"/>
        </w:rPr>
        <w:t>4.1.Текущий контроль за соблюдением последовательности действий, определенных административными процедурами по оказанию муниципальной услуги, и принятием решений осуществляется Главой Администрации Ноздрачевского сельсовета Кур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.1. Контроль полноты и качества оказа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 Администрации Ноздрачевского сельсовета Кур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.2. Должностные лица Администрации Ноздрачевского сельсовета Курского района Курской области несут персональную ответственность за несоблюдение требований настоящего Регламента при оказании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.3. По результатам проведенных проверок в случае выявления нарушения прав заявителей к виновным должностным лицам Администрации сельсовета применяются меры ответственности в порядке, установленном законодательством Российской Федерации,  нормативными правовыми актами Администрации Ноздрачевского сельсовета Кур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u w:val="single"/>
          <w:lang w:val="en-US"/>
        </w:rPr>
        <w:t>V</w:t>
      </w:r>
      <w:r>
        <w:rPr>
          <w:rFonts w:cs="Arial" w:ascii="Arial" w:hAnsi="Arial"/>
          <w:b/>
          <w:u w:val="single"/>
        </w:rPr>
        <w:t>.Обжалование действий (бездействия) и решений, осуществляемых (принятых) при оказании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5.1.1.Обжалование действий (бездействия) и решений, осуществляемых (принятых) должностными лицами Администрации Ноздрачевского сельсовета Курского района Курской области при оказании муниципальной услуги, производится в соответствии с законодательством Российской Федерации в вышестоящий орган, вышестоящему должностному лицу или в суд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1.2. Информацию о нарушении должностными лицами Администрации Ноздрачевского  сельсовета Курского района Курской области положений настоящего Регламента можно сообщать по телефону (84712) 59-02-46 или направлять письменно в произвольной форме в адрес Администрации Ноздрачевс кого сельсовета Курского района Курской области: 305523, Курская область, Курский район, с.Ноздрачево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372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1</w:t>
      </w:r>
    </w:p>
    <w:p>
      <w:pPr>
        <w:pStyle w:val="Normal"/>
        <w:ind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административному регламенту </w:t>
      </w:r>
    </w:p>
    <w:p>
      <w:pPr>
        <w:pStyle w:val="Normal"/>
        <w:ind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казания муниципальной услуги </w:t>
      </w:r>
    </w:p>
    <w:p>
      <w:pPr>
        <w:pStyle w:val="Normal"/>
        <w:ind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Предоставление архивной информации </w:t>
      </w:r>
    </w:p>
    <w:p>
      <w:pPr>
        <w:pStyle w:val="Normal"/>
        <w:ind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документам архивных фондов поселения</w:t>
      </w:r>
    </w:p>
    <w:p>
      <w:pPr>
        <w:pStyle w:val="Normal"/>
        <w:ind w:firstLine="708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за исключением копий архивных документов, 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sz w:val="20"/>
          <w:szCs w:val="20"/>
        </w:rPr>
        <w:t xml:space="preserve">подтверждающих право владения землей)»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е Ноздрачевского  сельсовета </w:t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рского района Курской области _________________________________</w:t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________________________________</w:t>
      </w:r>
    </w:p>
    <w:p>
      <w:pPr>
        <w:pStyle w:val="Normal"/>
        <w:ind w:left="424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left="42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________________________________           </w:t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__________________________________</w:t>
      </w:r>
    </w:p>
    <w:p>
      <w:pPr>
        <w:pStyle w:val="Normal"/>
        <w:ind w:left="424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 полностью)                                                                                      проживающего (ей) по адресу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__________________________________</w:t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__________________________________</w:t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телефон.: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Я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шу Вас выдать мне архивную справку о подтверждении стажа работы  за _______________  годы  в ________________________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sz w:val="18"/>
          <w:szCs w:val="18"/>
        </w:rPr>
        <w:t>(название организации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ачестве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кем работал(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Справка нужна для предъявления в</w:t>
      </w:r>
      <w:r>
        <w:rPr>
          <w:sz w:val="28"/>
          <w:szCs w:val="28"/>
        </w:rPr>
        <w:t xml:space="preserve">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________  201___год                                                    ___________</w:t>
      </w:r>
      <w:r>
        <w:rPr>
          <w:sz w:val="28"/>
          <w:szCs w:val="28"/>
        </w:rPr>
        <w:t xml:space="preserve">_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дата)                                                  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е Ноздрачевского  сельсовета</w:t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рского района Курской области _________________________________</w:t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________________________________</w:t>
      </w:r>
    </w:p>
    <w:p>
      <w:pPr>
        <w:pStyle w:val="Normal"/>
        <w:ind w:left="424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left="4247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         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___________________________________</w:t>
      </w:r>
    </w:p>
    <w:p>
      <w:pPr>
        <w:pStyle w:val="Normal"/>
        <w:ind w:left="4248" w:hanging="0"/>
        <w:jc w:val="center"/>
        <w:rPr/>
      </w:pPr>
      <w:r>
        <w:rPr>
          <w:rFonts w:cs="Arial" w:ascii="Arial" w:hAnsi="Arial"/>
          <w:sz w:val="20"/>
          <w:szCs w:val="20"/>
        </w:rPr>
        <w:t>(Ф.И.О. полностью)                                                                                                             проживающего (ей) по адресу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телефон</w:t>
      </w:r>
      <w:r>
        <w:rPr>
          <w:sz w:val="28"/>
          <w:szCs w:val="28"/>
        </w:rPr>
        <w:t>.: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Я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Прошу Вас выдать мне Постановления главы Администрации Ноздрачевского сельсовета   Курского района Курской области №____от «____» ___________ _______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О 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На имя 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пия нужна для представления в 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rFonts w:cs="Arial" w:ascii="Arial" w:hAnsi="Arial"/>
          <w:sz w:val="28"/>
          <w:szCs w:val="28"/>
        </w:rPr>
        <w:t>_________201____ год                                           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дата)                                           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right"/>
        <w:rPr/>
      </w:pPr>
      <w:r>
        <w:rPr>
          <w:b w:val="false"/>
          <w:sz w:val="18"/>
          <w:szCs w:val="18"/>
        </w:rPr>
        <w:t>Приложение № 3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ЯВЛЕНИЕ-АНКЕТ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ля получения архивной справки, архивной копии, архивной выписк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ОБ УСЫНОВЛЕНИИ, УДОЧЕРЕНИИ, ОПЕКУНСТВЕ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по документам  Администрации Новопоселеновского  сельсовета Курского района Курской области</w:t>
      </w:r>
      <w:r>
        <w:rPr/>
        <w:t xml:space="preserve"> </w:t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723"/>
        <w:gridCol w:w="3195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(полностью по паспорт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лица, запрашивающего архивную справк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чтовый индекс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 xml:space="preserve">домашний адрес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контактный телеф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 xml:space="preserve">Содержание запроса: об опеке, об усыновлении/удочерении, о смене фамилии,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Название  распорядительного акта, докумен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(нужное подчеркнуть)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left"/>
              <w:rPr/>
            </w:pPr>
            <w:r>
              <w:rPr/>
              <w:t>Решение горисполкома</w:t>
            </w:r>
          </w:p>
          <w:p>
            <w:pPr>
              <w:pStyle w:val="21"/>
              <w:jc w:val="left"/>
              <w:rPr/>
            </w:pPr>
            <w:r>
              <w:rPr/>
              <w:t>Постановление администрации города/района</w:t>
            </w:r>
          </w:p>
          <w:p>
            <w:pPr>
              <w:pStyle w:val="21"/>
              <w:jc w:val="left"/>
              <w:rPr/>
            </w:pPr>
            <w:r>
              <w:rPr/>
              <w:t>Решение 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шение суда  </w:t>
            </w:r>
          </w:p>
        </w:tc>
      </w:tr>
      <w:tr>
        <w:trPr>
          <w:cantSplit w:val="true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 xml:space="preserve">Дата  документа </w:t>
            </w:r>
            <w:r>
              <w:rPr>
                <w:rFonts w:cs="Arial" w:ascii="Arial" w:hAnsi="Arial"/>
                <w:sz w:val="27"/>
                <w:szCs w:val="27"/>
              </w:rPr>
              <w:t xml:space="preserve">(число,месяц,год)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 xml:space="preserve">Номер  документа 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 xml:space="preserve">Имеющиеся дополнительные сведения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руки</w:t>
            </w:r>
          </w:p>
        </w:tc>
        <w:tc>
          <w:tcPr>
            <w:tcW w:w="3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очте</w:t>
            </w:r>
          </w:p>
        </w:tc>
      </w:tr>
      <w:tr>
        <w:trPr>
          <w:cantSplit w:val="true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ужное подчеркнуть)</w:t>
            </w:r>
          </w:p>
        </w:tc>
      </w:tr>
      <w:tr>
        <w:trPr>
          <w:cantSplit w:val="true"/>
        </w:trPr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_______________                                   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дачи заявления-анкеты                                                 Личная подпись</w:t>
            </w:r>
          </w:p>
        </w:tc>
      </w:tr>
      <w:tr>
        <w:trPr>
          <w:cantSplit w:val="true"/>
        </w:trPr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ing"/>
        <w:ind w:left="2124" w:firstLine="708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"/>
        <w:ind w:left="2124" w:firstLine="708"/>
        <w:jc w:val="right"/>
        <w:rPr/>
      </w:pPr>
      <w:r>
        <w:rPr>
          <w:b w:val="false"/>
          <w:bCs w:val="false"/>
          <w:sz w:val="20"/>
          <w:szCs w:val="20"/>
        </w:rPr>
        <w:t xml:space="preserve">Приложение № 4  </w:t>
      </w:r>
    </w:p>
    <w:p>
      <w:pPr>
        <w:pStyle w:val="Normal"/>
        <w:ind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административному регламенту по </w:t>
      </w:r>
    </w:p>
    <w:p>
      <w:pPr>
        <w:pStyle w:val="Normal"/>
        <w:ind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оставлению муниципальной услуги</w:t>
      </w:r>
    </w:p>
    <w:p>
      <w:pPr>
        <w:pStyle w:val="Normal"/>
        <w:ind w:firstLine="708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Предоставление архивной информации </w:t>
      </w:r>
    </w:p>
    <w:p>
      <w:pPr>
        <w:pStyle w:val="Normal"/>
        <w:ind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документам архивных фондов поселения </w:t>
      </w:r>
    </w:p>
    <w:p>
      <w:pPr>
        <w:pStyle w:val="Normal"/>
        <w:ind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за исключением копий архивных документов, 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sz w:val="20"/>
          <w:szCs w:val="20"/>
        </w:rPr>
        <w:t xml:space="preserve">подтверждающих право владения землей)»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Ы АРХИВНЫХ СПРАВОК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5285"/>
      </w:tblGrid>
      <w:tr>
        <w:trPr/>
        <w:tc>
          <w:tcPr>
            <w:tcW w:w="4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РХИВНАЯ СПРАВ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 заработной плате )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_____________Адресат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_____________Адрес________________________</w:t>
            </w:r>
          </w:p>
        </w:tc>
      </w:tr>
    </w:tbl>
    <w:p>
      <w:pPr>
        <w:pStyle w:val="Heading1"/>
        <w:spacing w:lineRule="auto" w:line="360"/>
        <w:jc w:val="left"/>
        <w:rPr>
          <w:sz w:val="24"/>
        </w:rPr>
      </w:pPr>
      <w:r>
        <w:rPr>
          <w:sz w:val="24"/>
        </w:rPr>
        <w:t>Фамилия, имя,  отчество____________________________________________</w:t>
      </w:r>
    </w:p>
    <w:p>
      <w:pPr>
        <w:pStyle w:val="Heading1"/>
        <w:spacing w:lineRule="auto" w:line="360"/>
        <w:jc w:val="left"/>
        <w:rPr>
          <w:sz w:val="24"/>
        </w:rPr>
      </w:pPr>
      <w:r>
        <w:rPr>
          <w:sz w:val="24"/>
        </w:rPr>
        <w:t>работал (а)</w:t>
        <w:tab/>
        <w:t xml:space="preserve">  (наименование предприятия, сведения о правопреемственности)</w:t>
      </w:r>
    </w:p>
    <w:p>
      <w:pPr>
        <w:pStyle w:val="Heading1"/>
        <w:spacing w:lineRule="auto" w:line="360"/>
        <w:jc w:val="left"/>
        <w:rPr>
          <w:sz w:val="24"/>
        </w:rPr>
      </w:pPr>
      <w:r>
        <w:rPr>
          <w:sz w:val="24"/>
        </w:rPr>
        <w:t xml:space="preserve">и его (её) заработок, учитываемый при исчислении пенсии, составляет в рублях: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4150</wp:posOffset>
                </wp:positionH>
                <wp:positionV relativeFrom="paragraph">
                  <wp:posOffset>635</wp:posOffset>
                </wp:positionV>
                <wp:extent cx="6496050" cy="3753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375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9"/>
                              <w:gridCol w:w="1281"/>
                              <w:gridCol w:w="1282"/>
                              <w:gridCol w:w="1281"/>
                              <w:gridCol w:w="1282"/>
                              <w:gridCol w:w="1281"/>
                              <w:gridCol w:w="1282"/>
                              <w:gridCol w:w="1293"/>
                            </w:tblGrid>
                            <w:tr>
                              <w:trPr>
                                <w:trHeight w:val="124" w:hRule="atLeast"/>
                                <w:cantSplit w:val="true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сяцы 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          г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          г.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          г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9           г.     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9           г.     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9           г.   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         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Январь 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ар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ре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юн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ю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нтяб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тяб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яб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аб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  <w:cantSplit w:val="true"/>
                              </w:trPr>
                              <w:tc>
                                <w:tcPr>
                                  <w:tcW w:w="1023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мечание:  в скобках указана   неполученная заработная плата, включенная в общее начисление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pt;height:295.55pt;mso-wrap-distance-left:9.05pt;mso-wrap-distance-right:9.05pt;mso-wrap-distance-top:0pt;mso-wrap-distance-bottom:0pt;margin-top:0.05pt;mso-position-vertical-relative:text;margin-left:-14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9"/>
                        <w:gridCol w:w="1281"/>
                        <w:gridCol w:w="1282"/>
                        <w:gridCol w:w="1281"/>
                        <w:gridCol w:w="1282"/>
                        <w:gridCol w:w="1281"/>
                        <w:gridCol w:w="1282"/>
                        <w:gridCol w:w="1293"/>
                      </w:tblGrid>
                      <w:tr>
                        <w:trPr>
                          <w:trHeight w:val="124" w:hRule="atLeast"/>
                          <w:cantSplit w:val="true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есяцы 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           г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           г.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           г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9           г.     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9           г.     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9           г.   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           г.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Январь 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ар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пр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юн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ю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нтябр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тябр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ябр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кабр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  <w:cantSplit w:val="true"/>
                        </w:trPr>
                        <w:tc>
                          <w:tcPr>
                            <w:tcW w:w="1023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мечание:  в скобках указана   неполученная заработная плата, включенная в общее начисление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Основание:  Фонд № ________, опись №_________,  расчетно-платежные ведомости (табуляграммы) по зарплате, дело №____, листы №________________:</w:t>
      </w:r>
      <w:r>
        <w:rPr>
          <w:rFonts w:cs="Arial" w:ascii="Arial" w:hAnsi="Arial"/>
          <w:b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Глава Ноздрачевского  сельсове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рского района Курской области               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1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5"/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Grame">
    <w:name w:val="gram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43:00Z</dcterms:created>
  <dc:creator>User</dc:creator>
  <dc:description/>
  <cp:keywords/>
  <dc:language>en-US</dc:language>
  <cp:lastModifiedBy>Дося</cp:lastModifiedBy>
  <cp:lastPrinted>2012-01-18T14:39:00Z</cp:lastPrinted>
  <dcterms:modified xsi:type="dcterms:W3CDTF">2012-11-29T16:19:00Z</dcterms:modified>
  <cp:revision>104</cp:revision>
  <dc:subject/>
  <dc:title>П Р О Е К Т</dc:title>
</cp:coreProperties>
</file>