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рок  проведения  независимой  экспертизы  до  30.12.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по предоставлению муниципальной услуги «Выдача копий архивных документов подтвержда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на владение зем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разработан в соответствии с Федеральным законом от 27.07.2010 №210-ФЗ «Об организации предоставления государственных и муниципальных услуг» и от 26.12.2012  № 58 «Об утверждении порядка разработки и утверждения административных регламентов предоставления муниципальных услуг 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«Выдача архивных документов, копий и выписок по тематике обращения»,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о выдаче копий архивных документов, подтверждающих право на владение зем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м законом от 22.10.2004 № 125-ФЗ «Об архивном деле в Российской Федерации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- Уставом муниципального образования «Ноздрачевский сельсовет» Курского района Курской  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ми приказом Министерства культуры и массовых коммуникаций Российской Федерации от 18.01.2007 № 19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Рекомендациями</w:t>
        </w:r>
      </w:hyperlink>
      <w:r>
        <w:rPr>
          <w:sz w:val="28"/>
          <w:szCs w:val="28"/>
        </w:rPr>
        <w:t xml:space="preserve"> по подготовке архивных справок и ответов на типовые запросы социально-правового характера, выдаваемых архивными учреждениями Российской Федерации (Федеральное архивное агентство Российской Федерации, 2005г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сновные понятия, применяемые в настоящем регламен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 физическое или юридическое лицо либо их уполномоченные представители, обратившиеся в орган, предоставляющий муниципальные услуги, либо в организации, в которых размещается муниципальное задание (заказ), подлежащие включению в реестр муниципальных услуг, с запросом о предоставлении муниципальной услуги, выраженной в устной, письменной и электронной форм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–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 - документ архива, составленный на бланке письма администрации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вная выписка - документ архива, составленный на бланке письма администрации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вная копия - дословно воспроизводящая текст архивного документа копия, с указанием архивного шифра и номеров листов единицы хранения, заверенная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ое письмо - письмо, составленное на бланке Администрации сельсовета по запросу пользователя , содержащее информацию о хранящихся в архиве Администрации сельсовета архивных документах по определенной проблеме, т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28"/>
        </w:rPr>
        <w:t>ксерокопия архивного документа заверяется Главой сельсовета с проставлением печати  Администрации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исполнения муниципальной 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1. Муниципальная услуга «Выдача копий архивных документов подтверждающих право на владение землей»  (далее – муниципальная услу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министрацией Ноздрачевского сельсовета  Курского района Ку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хивная спра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хивная выписк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рхивная коп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ксерокопия доку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Срок исполнения муниципальной услуги не должен превышать 30 дней со дня обра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запросы, запросы федеральных и областных органов государственной власти, органов местного самоуправления, судов, органов прокуратуры, правоохранительных органов рассматриваются в день поступления, исполняются в сроки, указанные в запрос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5. Для получения муниципальной услуги заявитель подает в районный архивный отдел запрос (заявление). Для подтверждения права на получение информации, указанной в запросе, заявитель</w:t>
      </w:r>
      <w:r>
        <w:rPr>
          <w:color w:val="000000"/>
          <w:sz w:val="28"/>
          <w:szCs w:val="28"/>
        </w:rPr>
        <w:t xml:space="preserve"> предъявляет подлинники либо заверенные копии следующих документо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(паспор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оформленная в установленном порядке (для доверенного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собственности на землю (свидетельство о праве собственности на землю, договор купли-продажи, дарения, завещание, определение суда и др. документы, подтверждающие право собств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собственника (для наследник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равка от нотариуса об открытии наследственного дела (для наследник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заверенные копии вышеперечисленных документов отдаются вместе с заявлением в Администрацию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Не принимаются к рассмотрению за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запросе информации, указанной в п. 3.1. настоящего рег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отсутствии документов, указанных в п. 2.5. настояще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текст запроса не поддается про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сутствия запрашиваемой информации в районном архивном отделе при подаче запроса заявитель информируется о данном факте. Ответом на данный запрос будет являться информационное письмо, содержащее информацию о причине отсутствия документов. Информационное письмо также является результат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Заявитель вправе получать на свой запрос письменный ответ по существу поставленных в нем вопросов, за исключением следующих случа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запрос, сообщается о невозможности дать ответ по существу поставленного в нем вопроса в связи с недоступностью разглашения указанных сведени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сли в запросе содержится вопрос, на который ему многократно давались письменные ответы по существу и в запросе не приводятся новые доводы и обстоятельства (гражданину, направившему запрос, сообщается о данном решени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запроса содержит нецензурные либо оскорбительные выражения, угрозы жизни, здоровью и имуществу должностного лица, а также членов его семьи (гражданину, направившему запрос, сообщается о недопустимости злоупотребления прав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приостановления исполнения запроса, либо отказа выдачи архивной справки, архивной выписки, архивной копии является отсутствие документов, указанных в п. 2.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Муниципальная услуга оказывается Администрацией сельсовета безвозмез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Максимальный срок ожидания в очереди при подаче запроса о предоставлении муниципальной услуги, включая регистрацию запроса, не более двух часов. Срок ожидания в очереди при получении результата предоставления муниципальной услуги не более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Место  Администрации Ноздрачевского сельсов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05523  Курская область, Курский  район, с.Ноздрач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 администрации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пятница с </w:t>
        <w:tab/>
        <w:t>9.300 – 17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ab/>
        <w:t>Выходной д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ье </w:t>
        <w:tab/>
        <w:t>Выходной д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3.00 до 14.00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ные дни: понедельник, вторник,  среда  с 09.00 до 12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496) 59-02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Адрес официального сайта администрации Новопоселеновского сельсовета: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kursk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 инвалиды Великой Отечественной войны принимаются в приемные дни вне очере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В помещении, в котором предоставляется муниципальная услуга, размещены информационные стенды, содержащие информацию о работе архивного отдела, образцы заявлений, перечень документов необходимых для подачи заявления. Место для ожидания и заполнения заявлений оборудовано письменным столом, стульями,  информационной табличкой с наименованием и указанием времени работы и приема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по предоставлению муниципальной услуги, заявитель может получить на информационных стендах Администрации Ноздрачевского сельсовета, по телефону, а также в сети Интернет на официальном сайте администрации Ноздрачевского сельсовета Кур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 выполнения административных процедур, требования к порядк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снованием для предоставления муниципальной услуги является запрос (заявление), поступивший в адрес районного архивного от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(заявлении) указываются сведения, необходимые для его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, в которую направляется письменный запро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гист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существа запро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, в которую направляется письменный запро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й адрес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уполномоченного предста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существа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руководителя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тиск печати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(заявление) может быть передан заявителем при личном приеме, либо направлен по электронной почте. При получении запроса по электронной почте, заявителю направляется уведомлении о приеме обращения или мотивированный отказ в рассмотрении. Принятый к рассмотрению запрос распечатывается и в дальнейшем работа с ним ведется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тветственными за предоставление муниципальной услуги являются сотрудники районного архивного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сполнение муниципальной услуги включает в себя следующие административны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проса (заявл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ветов по существу запроса (заявл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у готового доку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иеме запроса сотрудником районного архивного отдела проверяется соответствие запроса требованиям, указанным в п.3.1 настоящего регламента и соответствие сведений, указанных в запросе, документам, представленным заявителем согласно п.2.5 настоящего регламента. При регистрации запросу присваивается номер и делается соответствующая запись в журнале регистрации. Заявителю возвращаются документы, и сообщается дата и время выдачи готового документа. Время ожидания в очереди при подаче запроса, включая регистрацию запроса, не более двух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ответа по существу запроса включает в себя поиск необходимых для исполнения запроса документов, оформление ответа согласно п.3.5 настоящего регламента. Архивные справки, архивные копии и архивные выписки подписываются Главой Ноздрачевского сельсовета. Выдача готового документа осуществляется непосредственно в Администрации сельсовета  при предъявлении паспорта гражданина, направившего запрос. Если запрос был направлен по электронной почте, то для получения готового документа заявителю необходимо сообщить регистрационный номер запроса, предъявить паспорт и оригиналы, либо заверенные копии документов, указанных в п.2.5 настоящего регламента. Время ожидания в очереди при получении готовых документов не более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Решение по приему и регистрации запроса (заявления) принимается Главой Ноздрачевского  сельсовета на основании соответствия предоставленных заявителем документов требованиям, указанным в п. 3.1, п. 2.5 настоящего регламента. Решение по подготовке ответа на поступивший запрос (заявление), принимается по факту проверки документов, находящихся на хранении в  Администрации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пособ фиксации результа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рхивные копии, архивные выписки и архивные справки составляются на бланке письма администрации, подписываются Главой  Ноздрачесвкого сельсовета , заверяются гербовой печатью администрации Ноздрачевского сельсовета. В архивной копии, архивной выписке и в архивной справке, объем которой превышает один лист, листы должны быть пронумерованы, прошиты, на месте скрепления проставляется подпись Главы сельсовета и оттиск печати  администрации сельсовета. В тексте не допускаются изменения, исправления, комментарии, собственные выводы исполнителя по содержанию документов, на основании которых была составлена архивная выписка или архивная справка. Несовпадение отдельных данных архивных документов со сведениями, изложенными в запросе, излагается в соответствии с архивными документами и оговариваются в тексте словами «так в документе», «так в тексте оригинал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хивные копии, изготовленные на копировальном аппарате, подписываются Главой Ноздрачевского сельсовета и заверяются печатью  администрации сельсовета. В архивной копии, объем которой превышает один лист, листы должны быть пронумерованы, прошиты, на месте скрепления проставляется подпись Главы Ноздрачевского сельсовета и оттиск печати  Администрации сель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составляется на бланке Администрации сельсовета, подписывается Главой Ноздрачевского сельсовета и заверяется печатью  Администрации  Ноздраче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выполнением административного регламен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ответственными должностными лицами положений административного регламента и иных административных правовых актов, устанавливающих требования к предоставлению муниципальной услуги осуществляется  Главой Ноздрачевского сельсовета Кур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роверки могут быть плановыми, внеплановыми и по конкретному запросу заявителя. Проверки проводятся выборочно путем сравнения исполненного запроса с оригиналами документов, находящихся на хранении в районном архивном отд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Работники  Администрации Ноздрачевского  сельсовета, принимаемые в ходе оказания муниципальной услуги, несут ответственность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нтроль за полнотой и качеством оказания муниципальной услуги включает в себя проведение проверок, направленных на выявление нарушений прав граждан, рассмотрение обращений физических и юридических лиц, содержащих жалобы на решения, действия работников районного архивного отдела, принятие решений, направленных на устранение выявленных нарушений, и подготовку ответов на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Граждане, их объединения и организации вправе направить письменное обращение в адрес Главы Ноздрачевского сельсовета с просьбой о проведении проверки соблюдения и исполнения положений Административного регламента,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 В течение 30 дней со дня регистрации письменного обращения гражданам, их объединениям и организациям, обратившимся направляется по почте информация о результатах проведенной проверк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жалования действий (бездействий) должностного лица,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акже принимаемого им решения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Заявитель имеет право обжаловать действия (бездействие) должностного лица в досудебном (внесудебном) порядк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редметом досудебного обжалования являются действия (бездействия) работников архивного отдела и принимаемые ими решения при предоставлении муниципальной услуги по выдаче архивных копий и выписок из документов, подтверждающих право на владение земл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Жалоба подлежит обязательному рассмотрению кроме случаев, есл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текст жалобы не поддается прочтению, о чем сообщается гражданину ее направившую, если его фамилия и почтовый адрес не поддаются прочт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текст жалобы содержит нецензурные либо оскорбительные выражения, угрозы жизни, здоровью и имуществу должностного лица, а также членам его семьи (гражданину, направившему жалобу, сообщается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в жалобе содержится вопрос, на который многократно давались письменные ответы по существу, и при этом в жалобе не приводятся новые доводы или обстоятельства, о чем сообщается гражданину, ее направившу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вет по существу поставленного в обращении вопроса не может быть дан в случае разглашения сведений, составляющих государственную или иную охраняемую федеральным законом тайну (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онимная жалоб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Для обжалования действия (бездействия) должностного лица в досудебном (внесудебном) порядке заявитель может обратиться с письменной жалобой адресованной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Главе Ноздрачевского сельсовета Кур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управляющему делами администрации  Кур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ачальнику районного архивного отдела администрации Курского 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в Главное архивное управление Курской 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авоохранительные орга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й жалобе в обязательном порядке указыва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государственного органа, либо органа местного самоуправления, в которые направлена жалоба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 заявителя;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агается суть жалобы;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ая подпись;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лучае необходимости подтверждения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Письменная жалоба рассматривается в течение 30 дней со дня регистрации письменного обращения. В исключительных случаях, срок рассмотрения жалобы может быть продлен, но не более чем на 30 дней, с уведомлением о продлении срока рассмотрения жалобы гражданина, ее направившу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</w:t>
      </w:r>
      <w:r>
        <w:rPr>
          <w:sz w:val="28"/>
          <w:szCs w:val="28"/>
        </w:rPr>
        <w:t>Если в результате рассмотрения жалоба признана обоснованной, то принимается решение об осуществлении действий по устранению предмета жалобы и привлечении к ответственности специалиста, допустившего нарушения в ходе исполнения муниципальной услуги, которые повлекли за собой жалобу.</w:t>
      </w:r>
    </w:p>
    <w:p>
      <w:pPr>
        <w:pStyle w:val="Normal"/>
        <w:ind w:left="7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Регламен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ФОРМЫ ЗАЯВЛЕНИЙ ДЛЯ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right"/>
        <w:rPr>
          <w:sz w:val="32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В Администрацию Ноздрачевского                </w:t>
      </w:r>
      <w:r>
        <w:rPr>
          <w:b/>
          <w:sz w:val="32"/>
        </w:rPr>
        <w:t>рег.№ ________</w:t>
      </w:r>
      <w:r>
        <w:rPr>
          <w:sz w:val="28"/>
          <w:szCs w:val="28"/>
        </w:rPr>
        <w:t xml:space="preserve">сельсовета   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137160</wp:posOffset>
                </wp:positionV>
                <wp:extent cx="26523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.8pt" to="447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от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30181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447.6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     </w:t>
      </w:r>
      <w:r>
        <w:rPr>
          <w:sz w:val="24"/>
        </w:rPr>
        <w:t>(полностью Ф.И.О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7240</wp:posOffset>
                </wp:positionH>
                <wp:positionV relativeFrom="paragraph">
                  <wp:posOffset>168275</wp:posOffset>
                </wp:positionV>
                <wp:extent cx="11893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25pt" to="454.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проживающей (го):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32010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46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тел.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b/>
          <w:sz w:val="32"/>
        </w:rPr>
        <w:t>Зая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700</wp:posOffset>
                </wp:positionH>
                <wp:positionV relativeFrom="paragraph">
                  <wp:posOffset>163195</wp:posOffset>
                </wp:positionV>
                <wp:extent cx="8235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2.85pt" to="475.8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 xml:space="preserve">Прошу выдать архивную копию постановления №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</wp:posOffset>
                </wp:positionH>
                <wp:positionV relativeFrom="paragraph">
                  <wp:posOffset>208915</wp:posOffset>
                </wp:positionV>
                <wp:extent cx="4578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6.45pt" to="65.4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4900</wp:posOffset>
                </wp:positionH>
                <wp:positionV relativeFrom="paragraph">
                  <wp:posOffset>208915</wp:posOffset>
                </wp:positionV>
                <wp:extent cx="10979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6.45pt" to="173.4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7940</wp:posOffset>
                </wp:positionH>
                <wp:positionV relativeFrom="paragraph">
                  <wp:posOffset>208915</wp:posOffset>
                </wp:positionV>
                <wp:extent cx="4578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45pt" to="238.2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0</wp:posOffset>
                </wp:positionH>
                <wp:positionV relativeFrom="paragraph">
                  <wp:posOffset>208915</wp:posOffset>
                </wp:positionV>
                <wp:extent cx="27438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6.45pt" to="483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от “</w:t>
        <w:tab/>
        <w:tab/>
        <w:t xml:space="preserve">“ </w:t>
        <w:tab/>
        <w:t xml:space="preserve">                  19 </w:t>
        <w:tab/>
        <w:t xml:space="preserve">        г.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название сельского Сов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ельского Совета о выделении земельного участка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.__________________________________________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4900</wp:posOffset>
                </wp:positionH>
                <wp:positionV relativeFrom="paragraph">
                  <wp:posOffset>254635</wp:posOffset>
                </wp:positionV>
                <wp:extent cx="23780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0.05pt" to="274.2pt,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в дер. (пос.) 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>Подпись 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2"/>
        </w:rPr>
        <w:t>рег.№ ________</w:t>
      </w:r>
      <w:r>
        <w:rPr/>
        <w:tab/>
        <w:tab/>
        <w:tab/>
      </w:r>
      <w:r>
        <w:rPr>
          <w:sz w:val="28"/>
          <w:szCs w:val="28"/>
        </w:rPr>
        <w:t>В Администрацию Ноздрачевского сельсовет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6410</wp:posOffset>
                </wp:positionH>
                <wp:positionV relativeFrom="paragraph">
                  <wp:posOffset>222250</wp:posOffset>
                </wp:positionV>
                <wp:extent cx="26523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7.5pt" to="447.1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от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301815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447.6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     </w:t>
      </w:r>
      <w:r>
        <w:rPr>
          <w:sz w:val="24"/>
        </w:rPr>
        <w:t>(полностью Ф.И.О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7240</wp:posOffset>
                </wp:positionH>
                <wp:positionV relativeFrom="paragraph">
                  <wp:posOffset>168275</wp:posOffset>
                </wp:positionV>
                <wp:extent cx="118935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25pt" to="454.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проживающей (го):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32010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46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тел. 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</w:r>
      <w:r>
        <w:rPr>
          <w:b/>
          <w:sz w:val="32"/>
        </w:rPr>
        <w:t>Зая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Прошу выдать архивную копию договора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указать место регистрации договора, Ф.И.О. между кем заключался)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естр № ________ от __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>Подпись 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>рег.№ ________</w:t>
        <w:tab/>
      </w:r>
      <w:r>
        <w:rPr/>
        <w:tab/>
        <w:tab/>
      </w:r>
      <w:r>
        <w:rPr>
          <w:sz w:val="28"/>
          <w:szCs w:val="28"/>
        </w:rPr>
        <w:t>В Администрацию Ноздрачевского сельсовет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5140</wp:posOffset>
                </wp:positionH>
                <wp:positionV relativeFrom="paragraph">
                  <wp:posOffset>137160</wp:posOffset>
                </wp:positionV>
                <wp:extent cx="265239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.8pt" to="447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от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301815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447.6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     </w:t>
      </w:r>
      <w:r>
        <w:rPr>
          <w:sz w:val="24"/>
        </w:rPr>
        <w:t>(полностью Ф.И.О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7240</wp:posOffset>
                </wp:positionH>
                <wp:positionV relativeFrom="paragraph">
                  <wp:posOffset>168275</wp:posOffset>
                </wp:positionV>
                <wp:extent cx="11893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25pt" to="454.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проживающей (го):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32010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46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тел.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Зая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Прошу выдать архивную справку по похозяйственным книгам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ер.______________________ улица 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ом № __________</w:t>
        <w:tab/>
        <w:t>сельского Совета_________________________</w:t>
      </w:r>
    </w:p>
    <w:p>
      <w:pPr>
        <w:pStyle w:val="Normal"/>
        <w:rPr>
          <w:sz w:val="24"/>
          <w:szCs w:val="24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название сельского Совета)</w:t>
      </w:r>
    </w:p>
    <w:p>
      <w:pPr>
        <w:pStyle w:val="Normal"/>
        <w:rPr>
          <w:sz w:val="32"/>
        </w:rPr>
      </w:pPr>
      <w:r>
        <w:rPr>
          <w:sz w:val="32"/>
        </w:rPr>
        <w:t xml:space="preserve">за _______________ год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лавой семьи являлся __________________________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рождения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 ___________________________________________________________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24"/>
          <w:szCs w:val="24"/>
        </w:rPr>
        <w:t>(о размере земельного участка, составе семьи, о домовладении, проче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ab/>
        <w:t>Подпись 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sz w:val="28"/>
          <w:szCs w:val="28"/>
        </w:rPr>
        <w:t>В Администрацию Ноздрачевского сельсове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ег.№ ________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5140</wp:posOffset>
                </wp:positionH>
                <wp:positionV relativeFrom="paragraph">
                  <wp:posOffset>137160</wp:posOffset>
                </wp:positionV>
                <wp:extent cx="265239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.8pt" to="447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от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30181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447.6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     </w:t>
      </w:r>
      <w:r>
        <w:rPr>
          <w:sz w:val="24"/>
        </w:rPr>
        <w:t>(полностью Ф.И.О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7240</wp:posOffset>
                </wp:positionH>
                <wp:positionV relativeFrom="paragraph">
                  <wp:posOffset>168275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25pt" to="454.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проживающей (го):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1610</wp:posOffset>
                </wp:positionH>
                <wp:positionV relativeFrom="paragraph">
                  <wp:posOffset>197485</wp:posOffset>
                </wp:positionV>
                <wp:extent cx="32010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15.55pt" to="466.3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тел. 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b/>
          <w:sz w:val="32"/>
        </w:rPr>
        <w:t>Зая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 xml:space="preserve">Прошу выдать архивную копию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постановления  № ________ от  “______”__________________ г. </w:t>
      </w:r>
    </w:p>
    <w:p>
      <w:pPr>
        <w:pStyle w:val="Normal"/>
        <w:spacing w:lineRule="auto" w:line="360"/>
        <w:rPr/>
      </w:pPr>
      <w:r>
        <w:rPr>
          <w:sz w:val="32"/>
        </w:rPr>
        <w:t>Главы Ноздрачевского сельсовета  Курского района Курской области</w:t>
      </w:r>
    </w:p>
    <w:p>
      <w:pPr>
        <w:pStyle w:val="Normal"/>
        <w:rPr>
          <w:sz w:val="32"/>
        </w:rPr>
      </w:pPr>
      <w:r>
        <w:rPr>
          <w:sz w:val="32"/>
        </w:rPr>
        <w:t>о   _____________________________________________________</w:t>
        <w:tab/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sz w:val="24"/>
          <w:szCs w:val="24"/>
        </w:rPr>
        <w:t>(краткое содержание постано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ab/>
        <w:t>Подпись ______________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В  Администрацию Ноздрачевского сельсовет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6410</wp:posOffset>
                </wp:positionH>
                <wp:positionV relativeFrom="paragraph">
                  <wp:posOffset>171450</wp:posOffset>
                </wp:positionV>
                <wp:extent cx="26523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3.5pt" to="447.1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b/>
          <w:sz w:val="32"/>
        </w:rPr>
        <w:t>рег.№ ________</w:t>
      </w:r>
      <w:r>
        <w:rPr>
          <w:sz w:val="32"/>
        </w:rPr>
        <w:tab/>
        <w:tab/>
        <w:t>от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301815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447.6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     </w:t>
      </w:r>
      <w:r>
        <w:rPr>
          <w:sz w:val="24"/>
        </w:rPr>
        <w:t>(полностью Ф.И.О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7240</wp:posOffset>
                </wp:positionH>
                <wp:positionV relativeFrom="paragraph">
                  <wp:posOffset>168275</wp:posOffset>
                </wp:positionV>
                <wp:extent cx="118935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25pt" to="454.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проживающей (го):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32010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46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  <w:t>тел. _____________________</w:t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b/>
          <w:sz w:val="32"/>
        </w:rPr>
        <w:t>Зая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08" w:leader="none"/>
        </w:tabs>
        <w:rPr>
          <w:sz w:val="32"/>
        </w:rPr>
      </w:pPr>
      <w:r>
        <w:rPr>
          <w:sz w:val="32"/>
        </w:rPr>
        <w:tab/>
        <w:t>Прошу выдать архивную копию постановления  № ________ от «_______» ______________________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0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08" w:leader="none"/>
        </w:tabs>
        <w:rPr>
          <w:sz w:val="24"/>
          <w:szCs w:val="24"/>
        </w:rPr>
      </w:pPr>
      <w:r>
        <w:rPr>
          <w:sz w:val="32"/>
        </w:rPr>
        <w:t>Администрации  Ноздрачевского</w:t>
        <w:tab/>
        <w:tab/>
        <w:tab/>
      </w:r>
      <w:r>
        <w:rPr>
          <w:sz w:val="24"/>
          <w:szCs w:val="24"/>
        </w:rPr>
        <w:tab/>
        <w:tab/>
        <w:tab/>
        <w:tab/>
        <w:t>(название сельского округ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  <w:t>Сельсовета Курского района Курской области 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 ____________________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sz w:val="24"/>
          <w:szCs w:val="24"/>
        </w:rPr>
        <w:t>(краткое содержание постано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ab/>
        <w:t>Подпись ______________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В </w:t>
      </w:r>
      <w:r>
        <w:rPr>
          <w:b/>
          <w:sz w:val="32"/>
        </w:rPr>
        <w:t xml:space="preserve"> Администрацию Ноздрачевского сельсовета</w:t>
      </w:r>
    </w:p>
    <w:p>
      <w:pPr>
        <w:pStyle w:val="Normal"/>
        <w:rPr>
          <w:sz w:val="32"/>
        </w:rPr>
      </w:pPr>
      <w:r>
        <w:rPr>
          <w:b/>
          <w:sz w:val="32"/>
        </w:rPr>
        <w:t>рег.№ ________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5140</wp:posOffset>
                </wp:positionH>
                <wp:positionV relativeFrom="paragraph">
                  <wp:posOffset>137160</wp:posOffset>
                </wp:positionV>
                <wp:extent cx="26523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.8pt" to="447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от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301815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447.6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     </w:t>
      </w:r>
      <w:r>
        <w:rPr>
          <w:sz w:val="24"/>
        </w:rPr>
        <w:t>(полностью Ф.И.О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7240</wp:posOffset>
                </wp:positionH>
                <wp:positionV relativeFrom="paragraph">
                  <wp:posOffset>168275</wp:posOffset>
                </wp:positionV>
                <wp:extent cx="118935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25pt" to="454.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>проживающей (го):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32010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46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тел. 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Зая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Прошу выдать архивную справку по  похозяйственны м  книгам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название колхоза/совхоза)</w:t>
      </w:r>
    </w:p>
    <w:p>
      <w:pPr>
        <w:pStyle w:val="Normal"/>
        <w:rPr>
          <w:sz w:val="32"/>
        </w:rPr>
      </w:pPr>
      <w:r>
        <w:rPr>
          <w:sz w:val="32"/>
        </w:rPr>
        <w:t xml:space="preserve">за _______________ год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 размере земельного участка в дер.(селе)_______________________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за гр.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ab/>
        <w:t>Подпись ______________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  <w:r>
        <w:rPr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left="79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586;fld=134;dst=10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4:00Z</dcterms:created>
  <dc:creator>Alochka</dc:creator>
  <dc:description/>
  <cp:keywords/>
  <dc:language>en-US</dc:language>
  <cp:lastModifiedBy>Дося</cp:lastModifiedBy>
  <cp:lastPrinted>2011-05-10T17:48:00Z</cp:lastPrinted>
  <dcterms:modified xsi:type="dcterms:W3CDTF">2012-11-29T16:42:00Z</dcterms:modified>
  <cp:revision>9</cp:revision>
  <dc:subject/>
  <dc:title>Административный регламент по предоставлению муниципальной услуги «Выдача копий архивных документов подтверждающих </dc:title>
</cp:coreProperties>
</file>