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sz w:val="32"/>
        </w:rPr>
        <w:t>АДМИНИСТРАЦИЯ НОЗДРАЧЕВСКОГО  СЕЛЬСОВЕТА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sz w:val="32"/>
        </w:rPr>
        <w:t xml:space="preserve">КУРСКОГО РАЙОНА КУРСКОЙ ОБЛАСТИ  </w:t>
      </w:r>
    </w:p>
    <w:p>
      <w:pPr>
        <w:pStyle w:val="ConsPlusTitle"/>
        <w:widowControl/>
        <w:bidi w:val="0"/>
        <w:ind w:left="0" w:right="0" w:hanging="0"/>
        <w:jc w:val="center"/>
        <w:rPr>
          <w:sz w:val="32"/>
        </w:rPr>
      </w:pPr>
      <w:r>
        <w:rPr>
          <w:sz w:val="32"/>
        </w:rPr>
      </w:r>
    </w:p>
    <w:p>
      <w:pPr>
        <w:pStyle w:val="ConsPlusTitle"/>
        <w:widowControl/>
        <w:bidi w:val="0"/>
        <w:ind w:left="0" w:right="0" w:hanging="0"/>
        <w:jc w:val="center"/>
        <w:rPr>
          <w:sz w:val="32"/>
        </w:rPr>
      </w:pPr>
      <w:r>
        <w:rPr>
          <w:sz w:val="32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sz w:val="32"/>
        </w:rPr>
        <w:t>ПОСТАНОВЛЕНИЕ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sz w:val="28"/>
        </w:rPr>
        <w:t>От 16.10.2012 г. №  43</w:t>
      </w:r>
    </w:p>
    <w:p>
      <w:pPr>
        <w:pStyle w:val="ConsPlusTitle"/>
        <w:widowControl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sz w:val="28"/>
        </w:rPr>
        <w:t>ОБ УТВЕРЖДЕНИИ АДМИНИСТРАТИВНОГО РЕГЛАМЕНТА ПРЕДОСТАВЛЕН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sz w:val="28"/>
        </w:rPr>
        <w:t>МУНИЦИПАЛЬНОЙ УСЛУГИ "ПРИЕМ ЗАЯВЛЕНИЙ, ДОКУМЕНТОВ ДЛ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sz w:val="28"/>
        </w:rPr>
        <w:t>ПРИНЯТИЯ ГРАЖДАН НА УЧЕТ В КАЧЕСТВЕ НУЖДАЮЩИХСЯ В ЖИЛЫХ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sz w:val="28"/>
        </w:rPr>
        <w:t>ПОМЕЩЕНИЯХ»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8"/>
        </w:rPr>
        <w:t>В целях организации централизованного предоставления муниципальных услуг на территории Ноздрачевского сельсовета Курского района, руководствуясь Уставом муниципального образования – «Ноздрачевский сельсовет» Курского района Курской области, администрация Ноздрачевского сельсовета Курского района Курской  области постановляет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8"/>
        </w:rPr>
        <w:t>1. Утвердить Административный регламент предоставления муниципальной услуги "Прием заявлений, документов для принятия граждан на учет в качестве нуждающихся в жилых помещениях" в новой редакции согласно приложению к настоящему постановлени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8"/>
        </w:rPr>
        <w:t>2. Настоящее постановление подлежит официальному обнародованию на сайте администрации Ноздрачевского сельсовет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sz w:val="28"/>
        </w:rPr>
        <w:t xml:space="preserve">         </w:t>
      </w:r>
      <w:r>
        <w:rPr>
          <w:sz w:val="28"/>
        </w:rPr>
        <w:t>3. Постановление вступает в силу с момента опубликования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sz w:val="28"/>
        </w:rPr>
        <w:t xml:space="preserve">          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sz w:val="28"/>
        </w:rPr>
        <w:t>Глава Ноздрачевского сельсовета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sz w:val="28"/>
        </w:rPr>
        <w:t xml:space="preserve">Курского района                                                       М.Н.Куркин                                                                                      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Главы Ноздрачевского сельсовет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Курского района</w:t>
      </w:r>
    </w:p>
    <w:p>
      <w:pPr>
        <w:pStyle w:val="ConsPlusTitle"/>
        <w:widowControl/>
        <w:bidi w:val="0"/>
        <w:ind w:left="0" w:right="0" w:hanging="0"/>
        <w:jc w:val="right"/>
        <w:rPr/>
      </w:pPr>
      <w:r>
        <w:rPr>
          <w:b w:val="false"/>
        </w:rPr>
        <w:t>от  _______________        №_______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ЕДОСТАВЛЕНИЯ МУНИЦИПАЛЬНОЙ УСЛУГИ "ПРИЕМ ЗАЯВЛЕНИЙ,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ДОКУМЕНТОВ ДЛЯ ПРИНЯТИЯ ГРАЖДАН НА УЧЕТ В КАЧЕСТВЕ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НУЖДАЮЩИХСЯ В ЖИЛЫХ ПОМЕЩЕНИЯХ"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Раздел 1. ОБЩИЕ ПОЛОЖЕНИЯ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1. Административный регламент предоставления муниципальной услуги "Прием заявлений, документов для принятия граждан на учет в качестве нуждающихся в жилых помещениях" (далее - регламент) разработан в целях повышения качества и доступности результата предоставления муниципальной услуги "Прием заявлений, документов для принятия граждан на учет в качестве нуждающихся в жилых помещениях" (далее - муниципальная услуга), создания комфортных условий для получателей муниципальной услуги, определяет сроки и последовательность действий при предоставлении муниципальной услуг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2. За предоставлением муниципальной услуги вправе обратить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гражданин РФ, проживающий на территории Ноздрачевского сельсовета, признанный в установленном порядке малоимущим и признанный по основаниям, предусмотренным Жилищным кодексом РФ, нуждающимся в жилом помещении, предоставляемом по договору социального найма (далее - заявитель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гражданин РФ, проживающий на территории Ноздрачевского сельсовета, относящийся к определенной федеральным законом, указом Президента РФ, законом Курской области категории граждан и признанный по основаниям, предусмотренным Жилищным кодексом Российской Федерации и (или) федеральным законом, указом Президента РФ, законом Рязанской области нуждающимся в жилом помещении, предоставляемом по договору социального найма (далее - заявитель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т имени заявителя с заявлением о предоставлении муниципальной услуги может обратиться представитель заявителя (далее также - заявитель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3. Предоставление муниципальной услуги осуществляется администрацией Ноздрачевского сельсовета (далее - администрация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Информацию о месте нахождения, графике работы, часах приема, справочных телефонах администрации Ноздрачевского сельсовета  можно получить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на интернет-сайте администрации adm-_______________.ru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на стендах перед входом в кабинет и в фойе здания администр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Раздел 2. СТАНДАРТ ПРЕДОСТАВЛЕНИЯ МУНИЦИПАЛЬНОЙ УСЛУГИ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1. Муниципальной услугой является "Прием заявлений, документов для принятия граждан на учет в качестве нуждающихся в жилых помещениях"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2. Администрация при предоставлении муниципальной услуги взаимодействует с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структурными подразделениями и должностными лицами администрации Курского район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Курским филиалом ФГУП "Ростехинвентаризация - Федеральное БТИ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Управлением Федеральной службы государственной регистрации, кадастра и картографии по Курской  област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Управлением ЗАГС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Отделом опеки и попечительства Курского район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3. Результатом предоставления муниципальной услуги является решение администрации путем издания постановления о принятии на учет граждан в качестве нуждающихся в жилых помещениях, предоставляемых по договорам социального найма муниципального жилищного фонда; постановления об отказе гражданам в принятии на учет или постановления о внесении изменений в список очередности (далее - постановление), сообщение гражданину о принятом решен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3.1. Решение о принятии на учет или об отказе в принятии на учет принимается не позднее чем через 30 рабочих дней со дня представления заявления и документов, указанных в пункте 2.7 регламент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4. Время приема заявителей для консультации по вопросам предоставления муниципальной услуги не может превышать 30 минут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4.1. Максимальное время ожидания при подаче документов для предоставления муниципальной услуги не должно превышать 20 минут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4.2. Максимальное время ожидания в очереди для запроса информации о перечне документов, которые прилагаются к заявлению, не должно превышать 30 минут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5. О принятом решении сообщается заявителю в письменной форме не позднее чем через три рабочих дня со дня принятия решения о принятии на учет или об отказе в принятии на учет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6. Правовыми основаниями для предоставления муниципальной услуги являю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Конституция Российской Федера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Жилищный кодекс Российской Федерации от 29.12.2004 N 188-ФЗ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Федеральный закон от 29.12.2004 N 189-ФЗ "О введении в действие Жилищного кодекса Российской Федерации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Постановление Правительства Российской Федерации от 16.06.2006 N 378 "Об утверждении перечня тяжелых форм хронических заболеваний, при которых невозможно совместное проживание граждан в одной квартире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Федеральный закон от 21.12.1996 N 159-ФЗ "О дополнительных гарантиях по социальной поддержке детей-сирот и детей, оставшихся без попечения родителей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Постановление Правительства Российской Федерации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Федеральный закон от 02.05.2006 N 59-ФЗ "О порядке рассмотрения обращений граждан Российской Федерации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Федеральный закон от 27.07.2010 N 210-ФЗ "Об организации предоставления государственных и муниципальных услуг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Постановление Правительства Российской Федерации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Закон Курской области от 20.10.2005 N 70-ЗКО "О порядке ведения органами местного самоуправления учета граждан, нуждающихся в жилых помещениях, предоставляемых по договорам социального найма 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Закон Курской  области от 20.12.2005 N 138-ОЗ "О порядке определения размера дохода и стоимости имущества граждан в целях признания их малоимущими и предоставления им по договорам социального найма жилых помещений муниципального жилищного фонда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7. К исчерпывающему перечню документов, необходимых в соответствии с законодательными или иными нормативными правовыми актами для предоставления муниципальной услуги, относя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) заявление по форме, приведенной в приложении к настоящему Административному регламенту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) паспорт гражданина РФ и членов его семьи или документы, заменяющие паспорт гражданина РФ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) документы, подтверждающие состав семьи (справка с места жительства о составе семьи и занимаемой площади, выписка из домовой книги, свидетельство о рождении, свидетельство о заключении брака, решение об усыновлении (удочерении), судебное решение о признании членом семьи);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) решение органа местного самоуправления о признании гражданина малоимущим (в случае принятия на учет как малоимущего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) документы, подтверждающие право быть признанным нуждающимся в жилом помещении: документы, подтверждающие право пользования жилыми помещениями, занимаемыми заявителем и членами его семьи (договор найма или поднайма, свидетельства о регистрации права собственности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4)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ставляемая каждым дееспособным членом семьи заявителя, в том числе временно отсутствующими, за которыми сохраняется право на жилое помещение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5) документы, подтверждающие право на дополнительную площадь (для граждан, имеющих право на дополнительную площадь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6) документы о техническом состоянии жилого помещения (для граждан, проживающих в помещении, не отвечающем установленным для жилых помещений требованиям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7) документы, подтверждающие право на включение в списки лиц, имеющих право на внеочередное предоставление жилых помещений (для граждан, имеющих право на внеочередное предоставление жилых помещений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Граждане представляют документы в копиях с одновременным представлением оригинал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7.1. Граждане, подающие заявления по форме согласно приложению к регламенту от имени заявителя, признанного недееспособным, законными представителями которого они являются, прилагают наряду с документами, предусмотренными в пункте 2.7 регламента, следующие документы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копию паспорта или иного документа, удостоверяющего личность гражданина, признанного недееспособным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копию решения суда о признании гражданина недееспособным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решение органов опеки и попечительства о назначении опекун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7.2. Для перерегистрации граждан, состоящих на учете в качестве нуждающихся в жилых помещениях, и внесения изменений в список очередности гражданин представляет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) заявление, подписанное гражданином, состоящим на учете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) документы, подтверждающие произошедшие измен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8. Для предоставления муниципальной услуги гражданин, нуждающийся в жилых помещениях, подает заявление по форме, установленной Правительством Курской  области согласно приложению к регламенту, в орган, осуществляющий представление муниципальной услуги, по месту жительств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8.1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8.2. Запрещается требовать представления документов и информации, которые находятся в распоряжении органов местного самоуправления и организаций в соответствии с нормативно-правовыми актами Российской Федерации, нормативными-правовыми актами субъектов Российской Федерации и муниципальными правовыми акта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9. Основанием для отказа или приостановления в предоставлении муниципальной услуги является следующий исчерпывающий перечень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а) не представлены документы, необходимые для оказания муниципальной услуги в соответствии с жилищным законодательством и регламент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б) представлены документы, которые не подтверждают право соответствующих граждан состоять на учете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) не истек 5-летний срок со дня совершения гражданином намеренных действий с целью приобретения права состоять на учете в качестве нуждающихся в жилых помещениях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10. Предоставление муниципальной услуги осуществляется на бесплатной основ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11. Максимальный срок ожидания в очереди для запроса о предоставлении муниципальной услуги - 30 минут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12. Специалист администрации, ответственный за ведение делопроизводства, регистрирует заявление гражданина о предоставлении муниципальной услуги в день представления гражданином заявления с приложением документов, указанных в пункте 2.7 регламента, и передает его специалисту, ответственному за предоставление муниципальной услуг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12.1. Специалист, ответственный за предоставление муниципальной услуги, регистрирует заявление гражданина о предоставлении муниципальной услуги в книге регистрации заявлений граждан о принятии на учет в качестве нуждающихся в жилых помещениях, предоставляемых по договорам социального найма (далее - книга регистрации), в течение 20 минут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14. Почтовый адрес для направления документов и обращений: 305513 Курская область, Курский район, с.Ноздрачево,  Телефон для справок: (4712) 59-02-46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14.3. График приема граждан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5670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торник - пятница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9.00 - 12.00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уббота    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ыходной день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оскресенье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ыходной день         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Раздел 3. СОСТАВ, ПОСЛЕДОВАТЕЛЬНОСТЬ И СРОКИ ВЫПОЛНЕНИЯ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АДМИНИСТРАТИВНЫХ ПРОЦЕДУР, ТРЕБОВАНИЯ К ПОРЯДКУ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ИХ ВЫПОЛН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1. Основанием для начала административного действия по предоставлению муниципальной услуги является представление гражданином документов, указанных в пункте 2.7 регламента, и заявления о предоставлении муниципальной услуги. Блок-схема предоставления муниципальной услуги  не приводится к настоящему Административному регламенту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2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2.1. Прием от граждан документов и заявления о предоставлении муниципальной услуги, проверка сведений, представленных заявителями для предоставления муниципальной услуги, и выдача расписки в получении документ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2.2. Рассмотрение и экспертиза представленных документов (проверка на нуждаемость в жилых помещениях), проверка жилищных условий заявител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2.3. Принятие решения о постановке либо об отказе в постановке заявителя на учет в качестве нуждающегося в жилом помещении, предоставляемом по договору социального найм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2.4. Уведомление заявителя о принятом решении, выдача или направление заявителю документа, подтверждающего принятие решения о постановке на учет, либо решения об отказе в постановке на учет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2.5. Формирование и хранение учетных дел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3. Последовательность и сроки выполнения административных процедур, требования к порядку их выполн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3.1. Прием заявлений от граждан, проверка представленного пакета документов, выдача расписки в получении документ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нованием для начала данной административной процедуры является обращение заявителя в письменной форме на имя руководителя администрации. Заявитель собственноручно заполняет заявление о принятии его на учет в качестве нуждающегося в жилом помещении, предоставляемом по договору социального найма, и представляет необходимые для постановки на учет документы, определенные п. 2.7 настоящего Административного регламента, лично либо через представителя (законного или по доверенности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пециалист, ответственный за предоставление муниципальной услуги, устанавливает личность заявителя, в том числе проверяет документ, удостоверяющий личность, сличает представленные экземпляры оригиналов и копий документов. Проверяет полномочия заявителя, в том числе полномочия представителя действовать от его имени, наличие всех необходимых документов согласно перечню документов, удостоверяясь, что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тексты документов написаны разборчиво, наименования юридических лиц - без сокращения с указанием их мест нахожде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фамилия, имя, отчество заявителя, адрес места жительства написаны полностью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в документах нет подчисток, приписок, зачеркнутых слов и иных неоговоренных исправлени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документы не исполнены карандашом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се документы (кроме случаев, когда указано, что необходимы только копии), прилагаемые к заявлению, представляются в подлинниках (для сверки) и в копиях. Сверка производится немедленно путем проставления специалистом, принимающим документы, надписи "Копия верна", с указанием даты заверки копии документа, проставлением подписи, расшифровки подписи, после чего подлинники возвращаются заявителю специалистом, принимающим документы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Заявление регистрируется в книге регистрации заявлений граждан о принятии на учет нуждающихся в жилых помещениях, предоставляемых по договору социального найма, при условии представления заявителем всех документов, указанных в п. 2.7 настоящего Административного регламент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Заявителю выдается расписка в получении документов, второй экземпляр расписки прилагается к представленным заявителем документа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Информация о муниципальной услуге может быть предоставлена в электронной форм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Адрес для направления запросов: ru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3.2. В ходе рассмотрения и проведения экспертизы представленных документов на соответствие требованиям нуждаемости в жилом помещении специалист администрации осуществляет сбор и анализ сведений о лицах, получивших в установленном порядке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жилые помещения по договорам социального найм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бюджетные средства на приобретение или строительство жилого помеще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земельные участки для строительства жилого дом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и необходимости консультирования на личном приеме специалист отдела, ответственный за предоставление муниципальной услуги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представляется, указав фамилию, имя, отчество, должность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отвечает на вопросы заявителя о последовательности предоставления муниципальной услуг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Если заявитель не удовлетворен предоставленной информацией, специалист, ответственный за предоставление муниципальной услуги, предлагает ему подготовить письменное обращение по интересующим вопроса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лучае, когда обращение содержит вопросы, которые не входят в компетенцию администрации, специалист, ответственный за предоставление муниципальной услуги, информирует заявителя (устно или письменно соответственно форме обращения) о невозможности предоставления сведений и разъясняет ему, куда он может обратиться за получением ответа на поставленные вопросы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пециалист, ответственный за предоставление муниципальной услуги, в корректной форме обязан ответить на вопросы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о порядке обращения за предоставлением муниципальной услуг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о графике работы предоставляющего муниципальную услугу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о правовых основаниях для предоставления муниципальной услуг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о перечне необходимых документов и требованиях к их оформлению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о порядке получения бланков заявлений и других имеющихся форм, а также справочных материалов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о сроках предоставления муниципальной услуг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иные вопросы, касающиеся предоставления муниципальной услуг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3.3. Принятие решения о постановке либо об отказе в постановке на учет в качестве нуждающегося в жилом помещен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пециалист, ответственный за предоставление муниципальной услуги, выносит на рассмотрение комиссии данное заявление и пакет документов. Предложения комиссии носят рекомендательный характер по вопросам предоставления муниципальной услуги или об отказе в предоставлении муниципальной услуги. Положительное решение в предоставлении муниципальной услуги или мотивированный отказ заявителю в предоставлении муниципальной услуги оформляется в виде постановления администрации Ноздрачевского сельсовета  о предоставлении муниципальной услуг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о результатам предложений комиссии специалист, ответственный за предоставление муниципальной услуги, готовит проект постановления и отправляет его на подписание главе администрации Ноздрачевского сельсовета  в соответствии с установленным порядком принятия муниципальных правовых актов. Максимальный срок прохождения процедуры - 14 рабочих дн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о предоставлении муниципальной услуги является решением по существу заявления о предоставлении муниципальной услуг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3.4. Специалист, ответственный за предоставление муниципальной услуги, не позднее чем через 3 рабочих дня со дня принятия администрацией Ноздрачевского сельсовета  решения в виде постановления о предоставлении муниципальной услуги выдает на руки или направляет по почте заявителю сообщение о принятии его на учет в качестве нуждающегося в жилом помещен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3.5. На гражданина, которому предоставлена муниципальная услуга, заводится учетное дело, в котором содержатся все документы, послужившие основанием для принятия решения о предоставлении муниципальной услуг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пециалист, ответственный за предоставление муниципальной услуги, регистрирует в книге учета граждан, нуждающихся в жилых помещениях, предоставляемых по договорам социального найма (далее по тексту - книга учета), каждого заявителя, по которому принято положительное решение о предоставлении муниципальной услуги, не позднее 3 рабочих дней со дня принятия администрацией реш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нига учета должна быть пронумерована, прошнурована и скреплена печатью, подписана специалистом отдела, ответственным за предоставление муниципальной услуг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пециалист вносит сведения о гражданах, принятых на учет в качестве нуждающихся в жилых помещениях, в списки граждан, состоящих на учете в качестве нуждающихся в жилых помещениях, исходя из времени принятия на учет. Установленная очередность дополняется вновь принятыми на учет граждана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Ежегодно по 1 марта текущего года специалистом администрации проводится перерегистрация граждан, состоящих на учете в качестве нуждающихся в жилых помещениях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Гражданином выдается расписка, которой он подтверждает неизменность ранее представленных сведений. В случае, если в сведениях о гражданине или членах его семьи произошли изменения, гражданин обязан представить документы, подтверждающие произошедшие измен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пециалист, ответственный за оказание муниципальной услуги, сверяет представленные гражданином сведения с данными, которые были представлены при принятии на учет. Расписка или документы, подтверждающие произошедшие изменения, хранятся в учетном дел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 целью проверки наличия или отсутствия нуждаемости в жилых помещениях, состоящих на учете граждан, нуждающихся в жилых помещениях, специалист, ответственный за оказание муниципальной услуги, собирает сведени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а) о лицах, получивших жилые помещения по договору социального найм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б) о лицах, получивших в установленном порядке от органа государственной власти или органа местного самоуправления бюджетные средства на приобретение или строительство жилого помещ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Решение о внесении изменений в список очередности принимается в течение 30 дней с момента подачи гражданином документов, подтверждающих произошедшие изменения. Книга учета, списки граждан, нуждающихся в жилых помещениях, и учетные дела хранятся десять лет после предоставления жилого помещения, а затем уничтожаются в установленном порядк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пециалист, ответственный за оказание муниципальной услуги, обеспечивает надлежащее ведение и хранение учетных дел. Максимальный срок оформления учетных дел - 5 рабочих дн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 xml:space="preserve">3.4. Решения о предоставлении муниципальной услуги, отказе в предоставлении муниципальной услуги, о внесении изменений в список очередности принимаются в соответствии со статьями 49, 51, 53 Жилищного кодекса Российской Федерации, Законом Курской области от 20.10.2005 N 70-ЗКО "О порядке ведения органами местного самоуправления учета граждан, нуждающихся в жилых помещениях, предоставляемых по договорам социального найма»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Раздел 4. ФОРМЫ КОНТРОЛЯ ЗА ИСПОЛНЕНИЕМ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АДМИНИСТРАТИВНОГО РЕГЛАМЕНТ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4.1.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администрации Ноздрачевского сельсовет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Текущий контроль осуществляется путем проведения проверок соблюдения и исполнения специалистами администрации положений настоящего Административного регламент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4.2. Периодичность осуществления текущего контроля устанавливается руководителем администр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Текущий контроль может быть плановым (осуществляться на основании полугодовых или годовых планов работы) и внеплановым (проводит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4.3. Специалисты администрации, осуществляющие выполнение административных процедур, предусмотренных настоящим Административным регламентом, несут ответственность з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соблюдение сроков и порядка рассмотрения заявлений о принятии на учет в качестве нуждающихся в жилых помещениях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своевременность подготовки, соответствие подготовленного проекта постановления администрации о принятии на учет либо об отказе в принятии на учет требованиям 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правильность оформления и своевременность уведомления заявителя о принятом по его заявлению решении, а также за своевременное вручение или направление заявителю документа, подтверждающего принятие решения о постановке на учет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Раздел 5. ДОСУДЕБНЫЙ ПОРЯДОК ОБЖАЛОВАНИЯ РЕШЕНИЙ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И ДЕЙСТВИЙ (БЕЗДЕЙСТВИЯ) АДМИНИСТРАЦИИ, А ТАКЖЕ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ДОЛЖНОСТНЫХ ЛИЦ И МУНИЦИПАЛЬНЫХ СЛУЖАЩИХ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5.1. Действия (бездействие) администрации, а также должностных лиц и муниципальных служащих, а также принятые ими решения в ходе предоставления муниципальной услуги могут быть обжалованы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- иные органы в соответствии с законодательством РФ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5.2. Основанием для начала досудебного (внесудебного) обжалования является жалоба (обращение), поступившая лично от заявителя (уполномоченного лица) или направленная в виде почтового отправ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5.3. 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места 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роме того, в жалобе могут быть указаны наименование должности, фамилия, имя, отчество должностного лица или муниципального служащего, действия (бездействие), решение которого обжалуются (при наличии информации), а также иные сведения, которые заявитель считает необходимым сообщить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Заявитель вправе обратиться за получением информации и документов, необходимых для обоснования и рассмотрения жалобы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5.4. Срок рассмотрения жалобы не должен превышать 30 дней с момента ее регистр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5.5. В случае, если в жалобе не указаны фамилия гражданина, направившего жалобу, и почтовый адрес, по которому должен быть направлен ответ, ответ на жалобу не даетс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5.6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5.7. В случае, если текст письменного обращения не поддается прочтению, ответ на обращение не дается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5.8. 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5.9. По результатам рассмотрения жалобы должностное лицо, ответственное за рассмотрение жалобы, принимает решение об удовлетворении требований заявителя либо об отказе в их удовлетворен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исьменный ответ, содержащий результаты рассмотрения жалобы, направляется заявител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5.10. Сроки и порядок рассмотрения письменных или устных обращений граждан регламентируются Федеральным законом "О порядке рассмотрения обращений граждан РФ"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right"/>
        <w:rPr/>
      </w:pPr>
      <w:r>
        <w:rPr/>
        <w:t xml:space="preserve">    </w:t>
      </w:r>
      <w:r>
        <w:rPr/>
        <w:t>В_____________________________</w:t>
      </w:r>
    </w:p>
    <w:p>
      <w:pPr>
        <w:pStyle w:val="ConsPlusNonformat"/>
        <w:widowControl/>
        <w:bidi w:val="0"/>
        <w:ind w:left="0" w:right="0" w:hanging="0"/>
        <w:jc w:val="right"/>
        <w:rPr/>
      </w:pPr>
      <w:r>
        <w:rPr/>
        <w:t>_____________________________</w:t>
      </w:r>
    </w:p>
    <w:p>
      <w:pPr>
        <w:pStyle w:val="ConsPlusNonformat"/>
        <w:widowControl/>
        <w:bidi w:val="0"/>
        <w:ind w:left="0" w:right="0" w:hanging="0"/>
        <w:jc w:val="right"/>
        <w:rPr/>
      </w:pPr>
      <w:r>
        <w:rPr/>
        <w:t>Курского района Курской области</w:t>
      </w:r>
    </w:p>
    <w:p>
      <w:pPr>
        <w:pStyle w:val="ConsPlusNonformat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от ________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(фамилия, имя, отчество полностью)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проживающего по адресу: 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Заявление.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(указать причину нуждаемости в жилом помещении)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прошу  принять  меня  на  учет  граждан,  нуждающихся  в  жилых помещениях,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предоставляемых по договорам социального найма, в категории граждан &lt;*&gt;: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</w:t>
      </w:r>
      <w:r>
        <w:rPr/>
        <w:t>О себе сообщаю следующее: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</w:t>
      </w:r>
      <w:r>
        <w:rPr/>
        <w:t>Я ________________________________________ с семьей из ________ человек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(фамилия, имя, отчество)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занимаю _______________________________________________________по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адресу: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общей площадью ______ м2.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</w:t>
      </w:r>
      <w:r>
        <w:rPr/>
        <w:t>Дом относится к 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жилищному фонду &lt;**&gt;.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</w:t>
      </w:r>
      <w:r>
        <w:rPr/>
        <w:t>Сведения о членах семьи, проживающих со мной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15"/>
        <w:gridCol w:w="1755"/>
        <w:gridCol w:w="1349"/>
        <w:gridCol w:w="2971"/>
      </w:tblGrid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амилия, имя,   </w:t>
              <w:br/>
              <w:t xml:space="preserve">отчество      </w:t>
              <w:br/>
              <w:t xml:space="preserve">(полностью)    </w:t>
              <w:br/>
              <w:t xml:space="preserve">заявителя, членов </w:t>
              <w:br/>
              <w:t xml:space="preserve">семьи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од   </w:t>
              <w:br/>
              <w:t>рож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одственные </w:t>
              <w:br/>
              <w:t xml:space="preserve">отношени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сто  </w:t>
              <w:br/>
              <w:t xml:space="preserve">работы, </w:t>
              <w:br/>
              <w:t>должность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омер контактного  </w:t>
              <w:br/>
              <w:t xml:space="preserve">телефона: служебный </w:t>
              <w:br/>
              <w:t xml:space="preserve">_________ домашний  </w:t>
              <w:br/>
              <w:t xml:space="preserve">__________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</w:t>
      </w:r>
      <w:r>
        <w:rPr/>
        <w:t>Я  и проживающие со мной члены семьи (не имеем) имеем на праве собственности жилое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помещение (долю), а именно: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1. ______________________ 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(фамилия, имя, отчество)   (указать адрес и размер общей площади жилого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                     </w:t>
      </w:r>
      <w:r>
        <w:rPr/>
        <w:t>помещения)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2. ______________________ 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(фамилия, имя, отчество)   (указать адрес и размер общей площади жилого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                     </w:t>
      </w:r>
      <w:r>
        <w:rPr/>
        <w:t>помещения)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3. ______________________ 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(фамилия, имя, отчество)   (указать адрес и размер общей площади жилого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                     </w:t>
      </w:r>
      <w:r>
        <w:rPr/>
        <w:t>помещения)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4. ______________________ 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(фамилия, имя, отчество)   (указать адрес и размер общей площади жилого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                     </w:t>
      </w:r>
      <w:r>
        <w:rPr/>
        <w:t>помещения)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</w:t>
      </w:r>
      <w:r>
        <w:rPr/>
        <w:t>Я  и  проживающие  со  мной  члены  семьи  имеем  право на внеочередное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получение жилых помещений, а именно &lt;***&gt;: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</w:t>
      </w:r>
      <w:r>
        <w:rPr/>
        <w:t>Действий  и  гражданско-правовых сделок, приведших к уменьшению размера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занимаемых  жилых  помещений  или  к  их отчуждению, за последние 5 лет я и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проживающие со мной члены семьи не производили &lt;***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</w:t>
      </w:r>
      <w:r>
        <w:rPr/>
        <w:t>Я  и  проживающие  со  мной  члены  семьи  даем  согласие  на  проверку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указанных в заявлении и документах сведений.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</w:t>
      </w:r>
      <w:r>
        <w:rPr/>
        <w:t>Я  предупрежден,  что  в  случае принятия на учет  обязан при изменении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указанных   в  заявлении  и  документах   сведений  представить  документы,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подтверждающие  произошедшие изменения, в орган, осуществляющий принятие на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учет.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</w:t>
      </w:r>
      <w:r>
        <w:rPr/>
        <w:t>Я  предупрежден,  что  в  случае  выявления в представленных документах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сведений,  не  соответствующих  действительности  и  послуживших основанием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принятия на учет, буду снят с учета в установленном порядке.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"___"_____________ 20__ г.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"___"_____________ 20__ г.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"___"_____________ 20__ г.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(дата, подписи заявителя и всех совершеннолетних членов семьи) (Ф.И.О.)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_______________________ "___"___________ 20 г.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</w:t>
      </w:r>
      <w:r>
        <w:rPr/>
        <w:t>(подпись заявителя)         (дата)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___________________________________________ ____________ 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(должность ответственного лица, принявшего документы)  (подпись) (Ф.И.О.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Указывается категория граждан (малоимущие; иные категории граждан, определенные федеральным законом, законом Курской  области). Если гражданин имеет право состоять на учете граждан, нуждающихся в жилых помещениях, предоставляемых по договорам социального найма, по нескольким вышеуказанным основаниям, по своему выбору такой гражданин может быть принят на учет по одному из этих оснований или по всем основания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Указывается форма собственности квартиры: частная (находящаяся в собственности граждан и в собственности юридических лиц), государственная (жилищный фонд Российской Федерации и жилищный фонд Курской области) и муниципальна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Указываются фамилия, имя, отчество гражданина и проживающих с ним членов семьи, а также основания для включения гражданина в отдельные списки граждан, имеющих право на внеочередное предоставление жилых помещений по договорам социального найма (граждане, жилые помещения которых признаны в установленном порядке непригодными для проживания и не подлежат ремонту или реконструкции; дети-сироты и дети, оставшиеся без попечения родителей, лица из числа детей-сирот и детей, оставшихся без попечения родителей, по окончании их пребывания в образовательных и иных учреждениях, в том числе в учреждениях социального обслуживания, в приемных семьях, детских домах семейного типа, при прекращении опеки (попечительства), а также по окончании службы в Вооруженных силах Российской Федерации или по возвращении из учреждений, исполняющих наказание в виде лишения свободы; граждане, страдающие тяжелыми формами хронических заболеваний, указанных в утвержденном перечне Правительством Российской Федерации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*&gt; Указываются действия и гражданско-правовые сделки, приведшие к уменьшению размера занимаемых жилых помещений или к их отчуждению за последние 5 лет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117</Words>
  <Characters>34219</Characters>
  <CharactersWithSpaces>29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32:00Z</dcterms:created>
  <dc:creator>ConsultantPlus</dc:creator>
  <dc:description/>
  <dc:language>en-US</dc:language>
  <cp:lastModifiedBy/>
  <cp:lastPrinted>2012-10-22T14:07:00Z</cp:lastPrinted>
  <dcterms:modified xsi:type="dcterms:W3CDTF">2012-10-29T10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